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s. Cipriano</w:t>
      </w:r>
    </w:p>
    <w:p>
      <w:pPr>
        <w:pStyle w:val="Normal"/>
        <w:rPr/>
      </w:pPr>
      <w:r>
        <w:rPr/>
        <w:t>English 12</w:t>
      </w:r>
    </w:p>
    <w:p>
      <w:pPr>
        <w:pStyle w:val="Normal"/>
        <w:rPr/>
      </w:pPr>
      <w:r>
        <w:rPr/>
        <w:t xml:space="preserve">Due Date: </w:t>
      </w:r>
      <w:r>
        <w:rPr>
          <w:u w:val="single"/>
        </w:rPr>
        <w:t>Thursday, September 3,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st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is assignment, you will write an essay in which you </w:t>
      </w:r>
      <w:r>
        <w:rPr>
          <w:sz w:val="28"/>
          <w:szCs w:val="28"/>
        </w:rPr>
        <w:t>choose a college essay prompt below</w:t>
      </w:r>
      <w:r>
        <w:rPr/>
        <w:t xml:space="preserve"> and respond.  Your essay should be written about your own discoveries and exper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ssay can be written using first person and a conversational, less formal tone.  We’ll get into a more formal standard of writing later.  You still must incorporate your vast knowledge of proper grammar and mechanics and write the essa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be assessing this essay mostly on completion; however, I will be paying </w:t>
      </w:r>
      <w:r>
        <w:rPr>
          <w:i/>
        </w:rPr>
        <w:t xml:space="preserve">careful </w:t>
      </w:r>
      <w:r>
        <w:rPr/>
        <w:t xml:space="preserve">attention to your writing skills, using this essay as a baseline for what we will need to cover this year to further improve your writing ab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please, show off!  Show your creativity, your analysis, your style, but most of all, show off your ability to communicate in written for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iner 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ngth:</w:t>
        <w:tab/>
        <w:t>500 words or less</w:t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MLA Style</w:t>
        <w:tab/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Addresses prompt</w:t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Use of examples</w:t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Style/Voice</w:t>
        <w:tab/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 essays must be typed using Times New Roman or Arial fonts (pick ONE), size 10 or 12, and black ink.  Double-space.  Submit on white paper and staple all pages together.  Use MLA heading and forma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MP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ative people state that taking risks often promotes important discoveries in their lives or in their work.  Discuss a risk that has led to a significant change (positive or negative) in your personal or intellectual life.  (Simmons Colle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the most challenging obstacle you have had to overcome; discuss its impact and tell what you have learned from the experience.  (Guilford Colle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learn to think is to learn to question.  Discuss a matter you thought you once knew “for sure” that you have since learned to question.  (Bryn Mawr Colle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have just completed your 300-page autobiography.  Please submit page 217.  (University of Pennsylv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uss some issue of personal, local, national, or international concern and its importance to you.  (Common Applica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47:00Z</dcterms:created>
  <dc:creator>Anthony</dc:creator>
  <dc:description/>
  <cp:keywords/>
  <dc:language>en-US</dc:language>
  <cp:lastModifiedBy>lcipriano</cp:lastModifiedBy>
  <cp:lastPrinted>2005-09-19T09:00:00Z</cp:lastPrinted>
  <dcterms:modified xsi:type="dcterms:W3CDTF">2009-09-01T13:47:00Z</dcterms:modified>
  <cp:revision>2</cp:revision>
  <dc:subject/>
  <dc:title>Describe any interesting experience you have had during your college admission search</dc:title>
</cp:coreProperties>
</file>